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0" w:color="000000"/>
        </w:pBdr>
        <w:ind w:right="360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kład Usług Budowlanych i Obsługi Inwestycji A.J.M-INWEST</w:t>
      </w:r>
    </w:p>
    <w:p>
      <w:pPr>
        <w:pStyle w:val="Footer"/>
        <w:pBdr>
          <w:top w:val="single" w:sz="4" w:space="10" w:color="000000"/>
        </w:pBdr>
        <w:ind w:righ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ul. Pułaskiego 129/18, 15 – 337 Białystok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 xml:space="preserve">SPECYFIKACJA TECHNICZNA </w:t>
      </w:r>
    </w:p>
    <w:p>
      <w:pPr>
        <w:pStyle w:val="Zwykyteks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>WYKONANIA I ODBIORU ROBÓT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709" w:firstLine="11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UDOWA KOMPLEKSU SPORTOWEGO „MOJE BOISKO ORLIK 2012”</w:t>
      </w:r>
    </w:p>
    <w:p>
      <w:pPr>
        <w:pStyle w:val="Heading2"/>
        <w:ind w:left="709" w:hanging="0"/>
        <w:jc w:val="center"/>
        <w:rPr/>
      </w:pPr>
      <w:r>
        <w:rPr>
          <w:i/>
          <w:szCs w:val="24"/>
        </w:rPr>
        <w:t>DZIAŁKI NR 99/2; 100; 101/1 Krypno Kościelne; 32/2; 32/3 Krypno Wielkie</w:t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is  zawartości: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Zwyk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ólna Specyfikacja  Techniczna</w:t>
      </w:r>
    </w:p>
    <w:p>
      <w:pPr>
        <w:pStyle w:val="Zwyk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a  Specyfikacja  Techniczn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WESTOR:</w:t>
      </w:r>
    </w:p>
    <w:p>
      <w:pPr>
        <w:pStyle w:val="Zwykyteks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 Krypno</w:t>
      </w:r>
    </w:p>
    <w:p>
      <w:pPr>
        <w:pStyle w:val="Zwykyteks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ypno Kościelne 23B, 19 – 111 Krypno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ł: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ałystok, kwiecień 2011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53:00Z</dcterms:created>
  <dc:creator>KK</dc:creator>
  <dc:description/>
  <dc:language>en-US</dc:language>
  <cp:lastModifiedBy>KK</cp:lastModifiedBy>
  <cp:lastPrinted>2011-04-26T19:47:00Z</cp:lastPrinted>
  <dcterms:modified xsi:type="dcterms:W3CDTF">2011-04-26T17:50:00Z</dcterms:modified>
  <cp:revision>8</cp:revision>
  <dc:subject/>
  <dc:title>Zakład Usług Budowlanych i Obsługi Inwestycji ul</dc:title>
</cp:coreProperties>
</file>